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The Disk Drive Check Program, Drivchek, is a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rive function tester for any drive supported by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DOS.  It is not designed for use on operating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ystems other than LDOS 5.1.3 and the HEX file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ses Mod 1 addresses.  If you've got a Mod 3, then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lease download the ASM file, change the DEF's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hich are all at the beginning of the file and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assemble.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Syntax: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DRVCHK (Hi=h,Low=l,Drive=d,Verify=Yes/No)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Where: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h is the Highest Cyl to use.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l is the Lowers Cyl to use.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d is the Logical Drive number.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If not specified, h and l default to the ones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specified in the drive's DCT entry.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(Abbrev: Hi=High=H, Low=L,Verify=V,Drive=D)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If Drive is not specified, it will be promped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or.  Verify is only done if in the param line.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DrvChk will Read then Rewrite and then if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pecified Verify each and every sector of the selected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rive from the Low Cyl to and including the High Cyl.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t will cycle over and over and give a count of the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mber of cycles completed until the user hits the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lt;BREAK&gt; key, whereupon it will exit to DOS READY.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If an error occurrs, you'll get a fully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tailed error message and an exit to DOS will occur.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Yes, it is ok to have Hi=Low.  This is usefu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f you think there is a flakey Cylinder.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Have fun with this one!!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Dr. Memory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